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河北省教育厅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组织河北省教育科学研究“十三五”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规划</w:t>
      </w:r>
      <w:r>
        <w:rPr>
          <w:rFonts w:cs="宋体;SimSun" w:ascii="宋体;SimSun" w:hAnsi="宋体;SimSun"/>
          <w:sz w:val="44"/>
          <w:szCs w:val="44"/>
        </w:rPr>
        <w:t>2019</w:t>
      </w:r>
      <w:r>
        <w:rPr>
          <w:rFonts w:ascii="宋体;SimSun" w:hAnsi="宋体;SimSun" w:cs="宋体;SimSun"/>
          <w:sz w:val="44"/>
          <w:szCs w:val="44"/>
        </w:rPr>
        <w:t>年度课题申报工作的通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（含定州市、辛集市）教育局，省属高校教育学院，中高等职业院校，厅直属单位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《河北省教育科学研究“十三五”规划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指南》（简称“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指南”）经河北省教育科学规划领导小组审批通过，现印发给你们，并将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申报工作的有关事项通知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工作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单位要将本通知及时传达到所属单位及教育科研人员，要加强对本年度课题申报工作的宣传、组织、管理和指导，认真组织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申报工作，并如期按分配指标上报课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选题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申报者可将《河北省教育科学研究“十三五”规划纲要》规定的重点研究领域和“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指南”中重点关注选题，作为选题的参考。</w:t>
      </w:r>
      <w:r>
        <w:rPr>
          <w:rFonts w:ascii="仿宋_GB2312" w:hAnsi="仿宋_GB2312" w:cs="宋体;SimSun" w:eastAsia="仿宋_GB2312"/>
          <w:sz w:val="32"/>
          <w:szCs w:val="32"/>
        </w:rPr>
        <w:t>申报者在填写《河北省教育科学规划课题申请书》（简称“《课题申请书》”）时务必注明学科分类和课题类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重大课题实行招标研究或委托研究方式，申请者不得更改研究题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三）重点资助课题、一般资助课题，申请者应从“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课题指南”的重点关注选题中确定选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四）一般课题（小微课题），申请者可自行确定选题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课题申请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课题申请采取文本申请形式，《课题申请书》文本要求一律用计算机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课题申报所需材料，包括《河北省教育科学研究“十三五”规划纲要》《河北省教育科学研究“十三五”规划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指南》《河北省教育科学研究“十三五”规划重大课题申请书（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）》《河北省教育科学研究“十三五”规划课题申请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评审书》</w:t>
      </w:r>
      <w:r>
        <w:rPr>
          <w:rFonts w:ascii="仿宋_GB2312" w:hAnsi="仿宋_GB2312" w:cs="宋体;SimSun" w:eastAsia="仿宋_GB2312"/>
          <w:sz w:val="32"/>
          <w:szCs w:val="32"/>
        </w:rPr>
        <w:t>《课题情况简表》《课题汇总表》</w:t>
      </w:r>
      <w:r>
        <w:rPr>
          <w:rFonts w:ascii="仿宋_GB2312" w:hAnsi="仿宋_GB2312" w:eastAsia="仿宋_GB2312"/>
          <w:sz w:val="32"/>
          <w:szCs w:val="32"/>
        </w:rPr>
        <w:t>等均可从河北省教育科学研究所网站上下载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省属高校教育院（系）、职业院校限报重大、重点资助和一般资助课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（四）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文本申请受理时间截止到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。请各单位务必按期报送，逾期不予受理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申报数量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课题，按照重大课题自由申报、其他类别课题限额申报的方式组织进行。各单位要严格按照各类课题的分配名额，进行初审，择优集中上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资助课题、一般资助课题申报名额分配如下：河北大学、河北师范大学限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，其他省属高校教育学院和省属职业技术院校限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。石家庄、邯郸、保定，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项／市；邢台、沧州、唐山，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项／市；廊坊、衡水、张家口，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项／市；承德、秦皇岛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项／市；定州、辛集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／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小微课题申报名额分配如下：石家庄、邯郸、保定，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项／市；邢台、沧州、唐山，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项／市；廊坊、衡水、张家口，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项／市；承德、秦皇岛，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项／市；定州、辛集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／市；省直幼儿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，省直属中小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项。一般课题申报名额分配为：</w:t>
      </w:r>
      <w:r>
        <w:rPr>
          <w:rFonts w:ascii="仿宋_GB2312" w:hAnsi="仿宋_GB2312" w:eastAsia="仿宋_GB2312"/>
          <w:color w:val="000000"/>
          <w:sz w:val="32"/>
          <w:szCs w:val="32"/>
        </w:rPr>
        <w:t>省属中等职业学校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项，民办高校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报送材料要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类别课题，均需报送文本材料和电子版材料，包括《课题申请书》</w:t>
      </w:r>
      <w:r>
        <w:rPr>
          <w:rFonts w:ascii="仿宋_GB2312" w:hAnsi="仿宋_GB2312" w:cs="宋体;SimSun" w:eastAsia="仿宋_GB2312"/>
          <w:sz w:val="32"/>
          <w:szCs w:val="32"/>
        </w:rPr>
        <w:t>《课题情况简表》</w:t>
      </w:r>
      <w:r>
        <w:rPr>
          <w:rFonts w:ascii="仿宋_GB2312" w:hAnsi="仿宋_GB2312" w:eastAsia="仿宋_GB2312"/>
          <w:sz w:val="32"/>
          <w:szCs w:val="32"/>
        </w:rPr>
        <w:t>以及</w:t>
      </w:r>
      <w:r>
        <w:rPr>
          <w:rFonts w:ascii="仿宋_GB2312" w:hAnsi="仿宋_GB2312" w:cs="宋体;SimSun" w:eastAsia="仿宋_GB2312"/>
          <w:sz w:val="32"/>
          <w:szCs w:val="32"/>
        </w:rPr>
        <w:t>加盖各市、高校规划办（教育科学规划管理部门）公章的《课题申报汇总表》。《课题情况简表》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，字数限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字以内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申报重大课题的文本材料经各市、高校规划办（教育科学规划管理部门）资格审查后汇总报送至省规划办，各市、高校规划办（教育科学规划管理部门）对此类课题不进行初审。具体要求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《重大课题申请书》纸质材料一式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份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《重大课题申请书》封皮复印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份，分别粘贴在档案袋正面，以便识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二）申报其他类别课题的文本材料经各市、高校规划办（教育科学规划管理部门）初审、汇总后，集中报送省规划办。具体要求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《课题申请书》一式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份（原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，复印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份）；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《课题申请书》要求统一为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，左侧装订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联系方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送材料地址：石家庄市中华北大街</w:t>
      </w:r>
      <w:r>
        <w:rPr>
          <w:rFonts w:eastAsia="仿宋_GB2312" w:cs="宋体;SimSun" w:ascii="仿宋_GB2312" w:hAnsi="仿宋_GB2312"/>
          <w:sz w:val="32"/>
          <w:szCs w:val="32"/>
        </w:rPr>
        <w:t>122</w:t>
      </w:r>
      <w:r>
        <w:rPr>
          <w:rFonts w:ascii="仿宋_GB2312" w:hAnsi="仿宋_GB2312" w:cs="宋体;SimSun" w:eastAsia="仿宋_GB2312"/>
          <w:sz w:val="32"/>
          <w:szCs w:val="32"/>
        </w:rPr>
        <w:t>号，河北省教育厅北院，河北省教育科学规划领导小组办公室。邮编：</w:t>
      </w:r>
      <w:r>
        <w:rPr>
          <w:rFonts w:eastAsia="仿宋_GB2312" w:cs="宋体;SimSun" w:ascii="仿宋_GB2312" w:hAnsi="仿宋_GB2312"/>
          <w:sz w:val="32"/>
          <w:szCs w:val="32"/>
        </w:rPr>
        <w:t>050061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 杨今宁  孙晓静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0311-66005937  66005906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hbjkghb@163.com</w:t>
        </w:r>
      </w:hyperlink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319" w:firstLine="320"/>
        <w:rPr>
          <w:rFonts w:ascii="楷体_GB2312" w:hAnsi="楷体_GB2312" w:eastAsia="楷体_GB2312" w:cs="华文宋体"/>
          <w:sz w:val="32"/>
          <w:szCs w:val="32"/>
        </w:rPr>
      </w:pPr>
      <w:r>
        <w:rPr>
          <w:rFonts w:ascii="楷体_GB2312" w:hAnsi="楷体_GB2312" w:cs="华文宋体" w:eastAsia="楷体_GB2312"/>
          <w:sz w:val="32"/>
          <w:szCs w:val="32"/>
        </w:rPr>
        <w:t>附件：《河北省教育科学研究“十三五”规划</w:t>
      </w:r>
      <w:r>
        <w:rPr>
          <w:rFonts w:eastAsia="楷体_GB2312" w:cs="华文宋体" w:ascii="楷体_GB2312" w:hAnsi="楷体_GB2312"/>
          <w:sz w:val="32"/>
          <w:szCs w:val="32"/>
        </w:rPr>
        <w:t>2019</w:t>
      </w:r>
      <w:r>
        <w:rPr>
          <w:rFonts w:ascii="楷体_GB2312" w:hAnsi="楷体_GB2312" w:cs="华文宋体" w:eastAsia="楷体_GB2312"/>
          <w:sz w:val="32"/>
          <w:szCs w:val="32"/>
        </w:rPr>
        <w:t>年度课题指南》</w:t>
      </w:r>
    </w:p>
    <w:p>
      <w:pPr>
        <w:pStyle w:val="Normal"/>
        <w:spacing w:lineRule="exact" w:line="600"/>
        <w:ind w:right="1440"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exact" w:line="600"/>
        <w:ind w:right="1440"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河北省教育厅</w:t>
      </w:r>
    </w:p>
    <w:p>
      <w:pPr>
        <w:pStyle w:val="Normal"/>
        <w:spacing w:lineRule="exact" w:line="600"/>
        <w:ind w:right="1440" w:firstLine="64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jkgh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0:19:00Z</dcterms:created>
  <dc:creator>User</dc:creator>
  <dc:description/>
  <cp:keywords/>
  <dc:language>en-US</dc:language>
  <cp:lastModifiedBy>User</cp:lastModifiedBy>
  <cp:lastPrinted>2019-03-29T15:58:00Z</cp:lastPrinted>
  <dcterms:modified xsi:type="dcterms:W3CDTF">2019-04-04T08:55:00Z</dcterms:modified>
  <cp:revision>90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