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一部分　考点</w:t>
      </w:r>
      <w:r>
        <w:rPr>
          <w:rFonts w:eastAsia="黑体;SimHei"/>
          <w:sz w:val="30"/>
          <w:szCs w:val="30"/>
        </w:rPr>
        <w:t>32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Cs w:val="21"/>
        </w:rPr>
        <w:t xml:space="preserve">1.B </w:t>
      </w:r>
      <w:r>
        <w:rPr>
          <w:rFonts w:eastAsia="黑体;SimHei"/>
          <w:bCs/>
          <w:szCs w:val="21"/>
        </w:rPr>
        <w:t>解析　线框绕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点转动和向右平动，都没有磁通量的变化，无感应电流产生，由右手定则可知，图甲线框中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两点电势相等，则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错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对；图乙线框中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点电势比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点高，则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都错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2.B</w:t>
      </w:r>
      <w:r>
        <w:rPr>
          <w:rFonts w:eastAsia="黑体;SimHei"/>
          <w:bCs/>
          <w:szCs w:val="21"/>
        </w:rPr>
        <w:t>解析　本题考查楞次定律，意在考查考生的理解应用能力。导线框中的电流所产生的磁场在金属环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内的磁通量方向垂直于纸面向里，当电流</w:t>
      </w:r>
      <w:r>
        <w:rPr>
          <w:rFonts w:eastAsia="黑体;SimHei"/>
          <w:bCs/>
          <w:i/>
          <w:iCs/>
          <w:szCs w:val="21"/>
        </w:rPr>
        <w:t>I</w:t>
      </w:r>
      <w:r>
        <w:rPr>
          <w:rFonts w:eastAsia="黑体;SimHei"/>
          <w:bCs/>
          <w:szCs w:val="21"/>
        </w:rPr>
        <w:t>增大时，金属环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中的磁通量向里且增大，由楞次定律和安培定则可知金属环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中会产生逆时针方向的感应电流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错误；根据对称性及左手定则可知金属环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所受安培力的合力方向向下，并且随电流</w:t>
      </w:r>
      <w:r>
        <w:rPr>
          <w:rFonts w:eastAsia="黑体;SimHei"/>
          <w:bCs/>
          <w:i/>
          <w:iCs/>
          <w:szCs w:val="21"/>
        </w:rPr>
        <w:t>I</w:t>
      </w:r>
      <w:r>
        <w:rPr>
          <w:rFonts w:eastAsia="黑体;SimHei"/>
          <w:bCs/>
          <w:szCs w:val="21"/>
        </w:rPr>
        <w:t>的增大而增大，所以橡皮筋会被拉长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正确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3.C </w:t>
      </w:r>
      <w:r>
        <w:rPr>
          <w:rFonts w:eastAsia="黑体;SimHei"/>
          <w:bCs/>
          <w:szCs w:val="21"/>
        </w:rPr>
        <w:t>解析　甲图中导线切割磁感线，根据右手定则，可知电流方向向里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错误；乙、丙图中导线不切割磁感线，无感应电流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错误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；丁图中导线在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位置切割磁感线，有感应电流，在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位置速度方向与磁感线方向平行，不切割磁感线，无感应电流，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4.C </w:t>
      </w:r>
      <w:r>
        <w:rPr>
          <w:rFonts w:eastAsia="黑体;SimHei"/>
          <w:bCs/>
          <w:szCs w:val="21"/>
        </w:rPr>
        <w:t>解析　当圆环进出磁场时，由于圆环内磁通量发生变化，所以有感应电流产生，同时金属圆环本身有内阻，部分机械能会转化成热量而损失，因此圆环不会摆到释放位置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错误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；随着圆环进出磁场，其机械能逐渐减少，圆环摆动的幅度越来越小，当圆环只在匀强磁场中摆动时，圆环内无磁通量的变化，无感应电流产生，圆环将在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间来回摆动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 xml:space="preserve">5.A </w:t>
      </w:r>
      <w:r>
        <w:rPr>
          <w:rFonts w:eastAsia="黑体;SimHei"/>
          <w:bCs/>
          <w:szCs w:val="21"/>
        </w:rPr>
        <w:t>解析　磁通量是指穿过线圈中磁感线的净条数，故在位置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，磁通量为</w:t>
      </w:r>
      <w:r>
        <w:rPr>
          <w:rFonts w:eastAsia="黑体;SimHei"/>
          <w:bCs/>
          <w:szCs w:val="21"/>
        </w:rPr>
        <w:t>0</w:t>
      </w:r>
      <w:r>
        <w:rPr>
          <w:rFonts w:eastAsia="黑体;SimHei"/>
          <w:bCs/>
          <w:szCs w:val="21"/>
        </w:rPr>
        <w:t>，但磁通量的变化率不为</w:t>
      </w:r>
      <w:r>
        <w:rPr>
          <w:rFonts w:eastAsia="黑体;SimHei"/>
          <w:bCs/>
          <w:szCs w:val="21"/>
        </w:rPr>
        <w:t>0</w:t>
      </w:r>
      <w:r>
        <w:rPr>
          <w:rFonts w:eastAsia="黑体;SimHei"/>
          <w:bCs/>
          <w:szCs w:val="21"/>
        </w:rPr>
        <w:t>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对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错；</w:t>
      </w:r>
      <w:r>
        <w:rPr>
          <w:rFonts w:eastAsia="黑体;SimHei"/>
          <w:bCs/>
          <w:szCs w:val="21"/>
        </w:rPr>
        <w:t>1</w:t>
      </w:r>
      <w:r>
        <w:rPr>
          <w:rFonts w:eastAsia="黑体;SimHei" w:cs="黑体;SimHei" w:ascii="黑体;SimHei" w:hAnsi="黑体;SimHei"/>
          <w:bCs/>
          <w:szCs w:val="21"/>
        </w:rPr>
        <w:t>→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，磁通量减小，感应电流为逆时针方向，</w:t>
      </w:r>
      <w:r>
        <w:rPr>
          <w:rFonts w:eastAsia="黑体;SimHei"/>
          <w:bCs/>
          <w:szCs w:val="21"/>
        </w:rPr>
        <w:t>2</w:t>
      </w:r>
      <w:r>
        <w:rPr>
          <w:rFonts w:eastAsia="黑体;SimHei" w:cs="黑体;SimHei" w:ascii="黑体;SimHei" w:hAnsi="黑体;SimHei"/>
          <w:bCs/>
          <w:szCs w:val="21"/>
        </w:rPr>
        <w:t>→</w:t>
      </w:r>
      <w:r>
        <w:rPr>
          <w:rFonts w:eastAsia="黑体;SimHei"/>
          <w:bCs/>
          <w:szCs w:val="21"/>
        </w:rPr>
        <w:t>3</w:t>
      </w:r>
      <w:r>
        <w:rPr>
          <w:rFonts w:eastAsia="黑体;SimHei"/>
          <w:bCs/>
          <w:szCs w:val="21"/>
        </w:rPr>
        <w:t>，磁通量反向增大，感应电流仍为逆时针方向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错；由楞次定律知，线圈所受磁场力总是阻碍线圈与导线的相对运动，方向总是向右，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  <w:bCs/>
        </w:rPr>
        <w:t>6.B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时间内，直导线中电流向上，由题图乙知，在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，直导线电流方向也向上，根据安培定则知，导线右侧磁场的方向垂直纸面向里，电流逐渐增大，则磁场逐渐增强，根据楞次定律，金属线框中产生逆时针方向的感应电流。根据左手定则，金属线框左边受到的安培力方向向右，右边受到的安培力向左，离导线越近，磁场越强，则左边受到的安培力大于右边受到的安培力，所以金属线框所受安培力的合力方向向右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7.BC</w:t>
      </w:r>
      <w:r>
        <w:rPr>
          <w:rFonts w:eastAsia="黑体;SimHei"/>
          <w:bCs/>
          <w:szCs w:val="21"/>
        </w:rPr>
        <w:t>解析　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中感应电流的磁场方向向外，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根据楞次定律知，若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产生的磁场向里，必须增强，即带正电加速转动；若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产生的磁场向外，必须减弱，即减速转动，带负电。故选项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8.AB</w:t>
      </w:r>
      <w:r>
        <w:rPr>
          <w:rFonts w:eastAsia="黑体;SimHei"/>
          <w:bCs/>
          <w:szCs w:val="21"/>
        </w:rPr>
        <w:t>解析　</w:t>
      </w:r>
      <w:r>
        <w:rPr>
          <w:rFonts w:eastAsia="黑体;SimHei"/>
          <w:bCs/>
          <w:i/>
          <w:iCs/>
          <w:szCs w:val="21"/>
        </w:rPr>
        <w:t>t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时刻，电流增大，由楞次定律知，线圈有远离螺线管、收缩面积的趋势，选项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正确；</w:t>
      </w:r>
      <w:r>
        <w:rPr>
          <w:rFonts w:eastAsia="黑体;SimHei"/>
          <w:bCs/>
          <w:i/>
          <w:iCs/>
          <w:szCs w:val="21"/>
        </w:rPr>
        <w:t>t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时刻电流达到最大，变化率为零，故线圈中无感应电流，</w:t>
      </w:r>
      <w:r>
        <w:rPr>
          <w:rFonts w:eastAsia="黑体;SimHei"/>
          <w:bCs/>
          <w:i/>
          <w:iCs/>
          <w:szCs w:val="21"/>
        </w:rPr>
        <w:t>F</w:t>
      </w:r>
      <w:r>
        <w:rPr>
          <w:rFonts w:eastAsia="黑体;SimHei"/>
          <w:bCs/>
          <w:szCs w:val="21"/>
        </w:rPr>
        <w:t>N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i/>
          <w:iCs/>
          <w:szCs w:val="21"/>
        </w:rPr>
        <w:t>G</w:t>
      </w:r>
      <w:r>
        <w:rPr>
          <w:rFonts w:eastAsia="黑体;SimHei"/>
          <w:bCs/>
          <w:szCs w:val="21"/>
        </w:rPr>
        <w:t>，此时穿过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的磁通量最大，选项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正确；</w:t>
      </w:r>
      <w:r>
        <w:rPr>
          <w:rFonts w:eastAsia="黑体;SimHei"/>
          <w:bCs/>
          <w:i/>
          <w:iCs/>
          <w:szCs w:val="21"/>
        </w:rPr>
        <w:t>t</w:t>
      </w:r>
      <w:r>
        <w:rPr>
          <w:rFonts w:eastAsia="黑体;SimHei"/>
          <w:bCs/>
          <w:szCs w:val="21"/>
        </w:rPr>
        <w:t>3</w:t>
      </w:r>
      <w:r>
        <w:rPr>
          <w:rFonts w:eastAsia="黑体;SimHei"/>
          <w:bCs/>
          <w:szCs w:val="21"/>
        </w:rPr>
        <w:t>时刻电流为零，但电流从有到无，故穿过线圈的磁通量发生变化，此时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中有感应电流，但磁通量为零，</w:t>
      </w:r>
      <w:r>
        <w:rPr>
          <w:rFonts w:eastAsia="黑体;SimHei"/>
          <w:bCs/>
          <w:i/>
          <w:iCs/>
          <w:szCs w:val="21"/>
        </w:rPr>
        <w:t>F</w:t>
      </w:r>
      <w:r>
        <w:rPr>
          <w:rFonts w:eastAsia="黑体;SimHei"/>
          <w:bCs/>
          <w:szCs w:val="21"/>
        </w:rPr>
        <w:t>N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i/>
          <w:iCs/>
          <w:szCs w:val="21"/>
        </w:rPr>
        <w:t>G</w:t>
      </w:r>
      <w:r>
        <w:rPr>
          <w:rFonts w:eastAsia="黑体;SimHei"/>
          <w:bCs/>
          <w:szCs w:val="21"/>
        </w:rPr>
        <w:t>，选项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错误；</w:t>
      </w:r>
      <w:r>
        <w:rPr>
          <w:rFonts w:eastAsia="黑体;SimHei"/>
          <w:bCs/>
          <w:i/>
          <w:iCs/>
          <w:szCs w:val="21"/>
        </w:rPr>
        <w:t>t</w:t>
      </w:r>
      <w:r>
        <w:rPr>
          <w:rFonts w:eastAsia="黑体;SimHei"/>
          <w:bCs/>
          <w:szCs w:val="21"/>
        </w:rPr>
        <w:t>4</w:t>
      </w:r>
      <w:r>
        <w:rPr>
          <w:rFonts w:eastAsia="黑体;SimHei"/>
          <w:bCs/>
          <w:szCs w:val="21"/>
        </w:rPr>
        <w:t>时刻电流变化率为零，线圈中无感应电流，</w:t>
      </w:r>
      <w:r>
        <w:rPr>
          <w:rFonts w:eastAsia="黑体;SimHei"/>
          <w:bCs/>
          <w:i/>
          <w:iCs/>
          <w:szCs w:val="21"/>
        </w:rPr>
        <w:t>F</w:t>
      </w:r>
      <w:r>
        <w:rPr>
          <w:rFonts w:eastAsia="黑体;SimHei"/>
          <w:bCs/>
          <w:szCs w:val="21"/>
        </w:rPr>
        <w:t>N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i/>
          <w:iCs/>
          <w:szCs w:val="21"/>
        </w:rPr>
        <w:t>G</w:t>
      </w:r>
      <w:r>
        <w:rPr>
          <w:rFonts w:eastAsia="黑体;SimHei"/>
          <w:bCs/>
          <w:szCs w:val="21"/>
        </w:rPr>
        <w:t>，此时穿过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的磁通量最大，选项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9.AC</w:t>
      </w:r>
      <w:r>
        <w:rPr>
          <w:rFonts w:eastAsia="黑体;SimHei"/>
          <w:bCs/>
          <w:szCs w:val="21"/>
        </w:rPr>
        <w:t>解析　当电键突然闭合时，左线圈中有了电流，产生磁场，而对于右线圈来说，磁通量增加，由楞次定律可知，为了阻碍磁通量的增加，钻头</w:t>
      </w:r>
      <w:r>
        <w:rPr>
          <w:rFonts w:eastAsia="黑体;SimHei"/>
          <w:bCs/>
          <w:i/>
          <w:iCs/>
          <w:szCs w:val="21"/>
        </w:rPr>
        <w:t>M</w:t>
      </w:r>
      <w:r>
        <w:rPr>
          <w:rFonts w:eastAsia="黑体;SimHei"/>
          <w:bCs/>
          <w:szCs w:val="21"/>
        </w:rPr>
        <w:t>向右运动远离左边线圈，故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项正确；当电键由闭合到断开瞬间，穿过右线圈的磁通量要减少，为了阻碍磁通量的减少，钻头</w:t>
      </w:r>
      <w:r>
        <w:rPr>
          <w:rFonts w:eastAsia="黑体;SimHei"/>
          <w:bCs/>
          <w:i/>
          <w:iCs/>
          <w:szCs w:val="21"/>
        </w:rPr>
        <w:t>M</w:t>
      </w:r>
      <w:r>
        <w:rPr>
          <w:rFonts w:eastAsia="黑体;SimHei"/>
          <w:bCs/>
          <w:szCs w:val="21"/>
        </w:rPr>
        <w:t>要向左运动靠近左边线圈，故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项错误；电键闭合时，当变阻器滑片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突然向左滑动时，回路的电阻减小，回路电流增大，产生的磁场增强，穿过右线圈的磁通量增大，为了阻碍磁通量的增加，钻头</w:t>
      </w:r>
      <w:r>
        <w:rPr>
          <w:rFonts w:eastAsia="黑体;SimHei"/>
          <w:bCs/>
          <w:i/>
          <w:iCs/>
          <w:szCs w:val="21"/>
        </w:rPr>
        <w:t>M</w:t>
      </w:r>
      <w:r>
        <w:rPr>
          <w:rFonts w:eastAsia="黑体;SimHei"/>
          <w:bCs/>
          <w:szCs w:val="21"/>
        </w:rPr>
        <w:t>向右运动远离左边线圈，故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项正确；当变阻器滑片</w:t>
      </w:r>
      <w:r>
        <w:rPr>
          <w:rFonts w:eastAsia="黑体;SimHei"/>
          <w:bCs/>
          <w:i/>
          <w:iCs/>
          <w:szCs w:val="21"/>
        </w:rPr>
        <w:t>P</w:t>
      </w:r>
      <w:r>
        <w:rPr>
          <w:rFonts w:eastAsia="黑体;SimHei"/>
          <w:bCs/>
          <w:szCs w:val="21"/>
        </w:rPr>
        <w:t>突然向右滑动时，回路的电阻增大，回路电流减小，产生的磁场减弱，穿过右线圈的磁通量减少，为了阻碍磁通量的减少，钻头</w:t>
      </w:r>
      <w:r>
        <w:rPr>
          <w:rFonts w:eastAsia="黑体;SimHei"/>
          <w:bCs/>
          <w:i/>
          <w:iCs/>
          <w:szCs w:val="21"/>
        </w:rPr>
        <w:t>M</w:t>
      </w:r>
      <w:r>
        <w:rPr>
          <w:rFonts w:eastAsia="黑体;SimHei"/>
          <w:bCs/>
          <w:szCs w:val="21"/>
        </w:rPr>
        <w:t>向左运动靠近左边线圈，故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项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10.BD</w:t>
      </w:r>
      <w:r>
        <w:rPr>
          <w:rFonts w:eastAsia="黑体;SimHei"/>
          <w:bCs/>
          <w:szCs w:val="21"/>
        </w:rPr>
        <w:t>解析　当金属棒向右匀速运动时，产生恒定感应电动势，由右手定则判断电流由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 w:cs="黑体;SimHei" w:ascii="黑体;SimHei" w:hAnsi="黑体;SimHei"/>
          <w:bCs/>
          <w:szCs w:val="21"/>
        </w:rPr>
        <w:t>→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，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点电势高于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点，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端不产生感应电动势，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点与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点等电势，故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错误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正确。当金属棒向右加速运动时，</w:t>
      </w:r>
      <w:r>
        <w:rPr>
          <w:rFonts w:eastAsia="黑体;SimHei"/>
          <w:bCs/>
          <w:i/>
          <w:iCs/>
          <w:szCs w:val="21"/>
        </w:rPr>
        <w:t>b</w:t>
      </w:r>
      <w:r>
        <w:rPr>
          <w:rFonts w:eastAsia="黑体;SimHei"/>
          <w:bCs/>
          <w:szCs w:val="21"/>
        </w:rPr>
        <w:t>点电势仍高于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点，感应电流增大，穿过右边线圈的磁通量增大，所以右线圈中也产生感应电流，由楞次定律可判断电流从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流出，在外电路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点电势高于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点，故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错误，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  <w:bCs/>
        </w:rPr>
        <w:t>11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要使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棒中不产生感应电流，应使穿过线圈平面的磁通量不发生变化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时刻，穿过线圈平面的磁通量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刻的磁感应强度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此时磁通量为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  <w:bCs/>
        </w:rPr>
        <w:t>12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下图所示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2720" cy="19678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线框进入磁场阶段，感应电流方向逆时针；线框在磁场中运动阶段，无感应电流；线框离开磁场阶段，感应电流方向顺时针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线框穿过磁场的过程可分为三个阶段：进入磁场阶段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只有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在磁场中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、在磁场中运动阶段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两边都在磁场中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、离开磁场阶段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只有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边在磁场中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仿宋_GB2312;微软雅黑" w:ascii="仿宋_GB2312;微软雅黑" w:hAnsi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线框进入磁场阶段：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，线框进入磁场中的面积与时间成正比，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最后为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线框在磁场中运动阶段：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为～，线框磁通量为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保持不变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仿宋_GB2312;微软雅黑" w:ascii="仿宋_GB2312;微软雅黑" w:hAnsi="仿宋_GB2312;微软雅黑"/>
        </w:rPr>
        <w:t>③</w:t>
      </w:r>
      <w:r>
        <w:rPr>
          <w:rFonts w:ascii="Times New Roman" w:hAnsi="Times New Roman" w:cs="Times New Roman" w:eastAsia="仿宋_GB2312;微软雅黑"/>
        </w:rPr>
        <w:t>线框离开磁场阶段：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为～，线框磁通量线性减小，最后为零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(2)</w:t>
      </w:r>
      <w:r>
        <w:rPr>
          <w:rFonts w:eastAsia="黑体;SimHei"/>
          <w:bCs/>
          <w:szCs w:val="21"/>
        </w:rPr>
        <w:t>线框进入磁场阶段，穿过线框的磁通量增加，线框中将产生感应电流。由右手定则可知，感应电流方向为逆时针方向。线框在磁场中运动阶段，穿过线框的磁通量保持不变，无感应电流产生。线框离开磁场阶段，穿过线框的磁通量减小，线框中将产生感应电流。由右手定则可知，感应电流方向为顺时针方向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4·</w:t>
      </w:r>
      <w:r>
        <w:rPr>
          <w:rFonts w:ascii="IPAPANNEW;Segoe UI" w:hAnsi="IPAPANNEW;Segoe UI" w:cs="Times New Roman" w:eastAsia="黑体;SimHei"/>
        </w:rPr>
        <w:t>上海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57480</wp:posOffset>
            </wp:positionV>
            <wp:extent cx="1143000" cy="1104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楞次定律，感应电流的磁场方向总是阻碍引起闭合回路中磁通量的变化，体现在面积上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增缩减扩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，而回路变为圆形，面积增大了，说明磁场在逐渐减弱。因不知回路中电流方向，故无法判定磁场方向，故</w:t>
      </w:r>
      <w:r>
        <w:rPr>
          <w:rFonts w:eastAsia="仿宋_GB2312;微软雅黑" w:cs="Times New Roman" w:ascii="Times New Roman" w:hAnsi="Times New Roman"/>
        </w:rPr>
        <w:t>CD</w:t>
      </w:r>
      <w:r>
        <w:rPr>
          <w:rFonts w:ascii="Times New Roman" w:hAnsi="Times New Roman" w:cs="Times New Roman" w:eastAsia="仿宋_GB2312;微软雅黑"/>
        </w:rPr>
        <w:t>都有可能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704850</wp:posOffset>
            </wp:positionV>
            <wp:extent cx="876300" cy="787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山东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把圆盘看成沿半径方向紧密排列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辐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，由右手定则知，圆心处电势高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所加磁场越强，感应电流越强，安培力越大，对圆盘转动的阻碍越大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如果磁场反向，由楞次定律可知，仍阻碍圆盘转动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若将整个圆盘置于磁场中，则圆盘中无感应电流，圆盘将匀速转动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4·</w:t>
      </w:r>
      <w:r>
        <w:rPr>
          <w:rFonts w:ascii="IPAPANNEW;Segoe UI" w:hAnsi="IPAPANNEW;Segoe UI" w:cs="Times New Roman" w:eastAsia="黑体;SimHei"/>
        </w:rPr>
        <w:t>课标全国卷</w:t>
      </w:r>
      <w:r>
        <w:rPr>
          <w:rFonts w:ascii="IPAPANNEW;Segoe UI" w:hAnsi="IPAPANNEW;Segoe UI" w:cs="宋体;SimSun" w:eastAsia="黑体;SimHei"/>
        </w:rPr>
        <w:t>Ⅰ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闭合回路中没有磁通量变化，不可能产生感应电流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两项错误；往闭合线圈中插入条形磁铁会产生感应电流，但只是瞬时电流，等到相邻房间观察时，感应电流已经消失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；接电源的线圈在通电或断电时，会使接电流表的线圈中的磁通量发生变化，产生感应电流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4·</w:t>
      </w:r>
      <w:r>
        <w:rPr>
          <w:rFonts w:ascii="IPAPANNEW;Segoe UI" w:hAnsi="IPAPANNEW;Segoe UI" w:cs="Times New Roman" w:eastAsia="黑体;SimHei"/>
        </w:rPr>
        <w:t>大纲全国卷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85420</wp:posOffset>
            </wp:positionV>
            <wp:extent cx="1143000" cy="838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对磁铁受力分析可知，磁铁重力不变，磁场力随速率的增大而增大，当重力等于磁场力时，磁铁匀速下落，所以选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eastAsia="黑体;SimHei" w:cs="Times New Roman" w:ascii="IPAPANNEW;Segoe UI" w:hAnsi="IPAPANNEW;Segoe UI"/>
        </w:rPr>
        <w:t>[2014·</w:t>
      </w:r>
      <w:r>
        <w:rPr>
          <w:rFonts w:ascii="IPAPANNEW;Segoe UI" w:hAnsi="IPAPANNEW;Segoe UI" w:cs="Times New Roman" w:eastAsia="黑体;SimHei"/>
        </w:rPr>
        <w:t>广东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68800</wp:posOffset>
            </wp:positionH>
            <wp:positionV relativeFrom="paragraph">
              <wp:posOffset>867410</wp:posOffset>
            </wp:positionV>
            <wp:extent cx="774700" cy="685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磁块在铜管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中下落时，铜管中产生感应电流，根据楞次定律可知，感应电流产生的磁场阻碍小磁块的下落，小磁块的机械能不守恒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两项错误；小磁块在塑料管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中下落时不会产生感应电流，小磁块的机械能守恒，不难分析知，小磁块在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中的运动时间短，落至底部时的速度大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3·</w:t>
      </w:r>
      <w:r>
        <w:rPr>
          <w:rFonts w:ascii="IPAPANNEW;Segoe UI" w:hAnsi="IPAPANNEW;Segoe UI" w:cs="Times New Roman" w:eastAsia="黑体;SimHei"/>
        </w:rPr>
        <w:t>上海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中电流突然减小时，单匝矩形线圈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垂直纸面向里的磁通量减小，根据楞次定律，单匝矩形线圈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中产生的感应电流方向为顺时针方向，由左手定则可知，线圈所受安培力的合力方向向右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长春调研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产生电磁感应现象的条件，意在考查考生的分析推理能力。两环均在匀强磁场中以相同的角速度转动，由图可知：甲环的磁通量会发生变化，有感应电流产生，甲环的动能要转化为电能，而乙环中无磁通量的变化，不会产生感应电流，故甲环先停下来，只有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江苏南京二模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闭合开关的瞬间，线圈中电流增大，产生的磁场增强，则通过铝环的磁通量增大，根据楞次定律可知，铝环跳起以阻碍磁通量的增大，电流稳定后，铝环中磁通量恒定不变，铝环中不再产生感应电流，在重力作用下，铝环回落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闭合开关的瞬间，铝环向上跳起的目的是阻碍磁通量的增大，与磁场的方向、线圈中电流的方向无关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92710</wp:posOffset>
            </wp:positionV>
            <wp:extent cx="1320800" cy="8128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辽宁五校联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电磁感应知识，意在考查考生利用电磁感应知识解决问题的综合分析能力。据楞次定律，线框刚进入磁场时，线框中的磁通量增加，感应出的磁场方向与原磁场方向相反，线框中的电流方向为逆时针方向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；线框中有电流的时间为线框进入磁场过程及线框离开磁场过程，所以总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；</w:t>
      </w:r>
      <w:r>
        <w:rPr>
          <w:rFonts w:eastAsia="仿宋_GB2312;微软雅黑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仿宋_GB2312;微软雅黑"/>
        </w:rPr>
        <w:t>边有一半进入磁场时，产生的感应电流大小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安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仿宋_GB2312;微软雅黑"/>
        </w:rPr>
        <w:t>边有一半进入磁场时，产生感应电动势大小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仿宋_GB2312;微软雅黑"/>
        </w:rPr>
        <w:t>部分电阻占电路总电阻的一半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c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宜昌二中测试</w:t>
      </w:r>
      <w:r>
        <w:rPr>
          <w:rFonts w:eastAsia="黑体;SimHei" w:cs="Times New Roman" w:ascii="IPAPANNEW;Segoe UI" w:hAnsi="IPAPANNEW;Segoe UI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不管飞机沿什么方向飞行，由右手定则易知在北半球，总有左方机翼末端处的电势高于右方机翼末端处的电势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太原市统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线框在磁场中运动的过程中，通过线框的磁通量没有发生变化，整个线框中没有感应电流，但</w:t>
      </w:r>
      <w:r>
        <w:rPr>
          <w:rFonts w:eastAsia="仿宋_GB2312;微软雅黑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仿宋_GB2312;微软雅黑"/>
        </w:rPr>
        <w:t>边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边都在切割磁感线，相当于两个电源并联，所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间有电势差，由右手定则可以判断出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两端的电势高，所以电容器的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两极板分别带正电和负电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952500" cy="8763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昆明三中、玉溪一中统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A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下滑过程中，通过闭合回路的磁通量先增大后减小，由楞次定律可知，感应电流方向先是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后变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由左手定则可知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棒所受安培力方向先垂直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向下，后垂直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向上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电流的磁效应、安培定则等，意在考查考生对电磁现象的理解能力、对电磁规律的应用能力。当电磁铁上端为</w:t>
      </w:r>
      <w:r>
        <w:rPr>
          <w:rFonts w:eastAsia="仿宋_GB2312;微软雅黑" w:cs="Times New Roman" w:ascii="Times New Roman" w:hAnsi="Times New Roman"/>
        </w:rPr>
        <w:t>N</w:t>
      </w:r>
      <w:r>
        <w:rPr>
          <w:rFonts w:ascii="Times New Roman" w:hAnsi="Times New Roman" w:cs="Times New Roman" w:eastAsia="仿宋_GB2312;微软雅黑"/>
        </w:rPr>
        <w:t>极时，可使玩偶飘浮起来，由安培定则可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端应是电源的正极，</w:t>
      </w:r>
      <w:r>
        <w:rPr>
          <w:rFonts w:eastAsia="仿宋_GB2312;微软雅黑" w:cs="Times New Roman" w:ascii="Times New Roman" w:hAnsi="Times New Roman"/>
        </w:rPr>
        <w:t>AB</w:t>
      </w:r>
      <w:r>
        <w:rPr>
          <w:rFonts w:ascii="Times New Roman" w:hAnsi="Times New Roman" w:cs="Times New Roman" w:eastAsia="仿宋_GB2312;微软雅黑"/>
        </w:rPr>
        <w:t>项错；若增加环绕软铁的线圈匝数，电磁铁磁性增强，可增加玩偶飘浮的最大高度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正确；将可变电阻的阻值调大，线圈中电流减小，磁性减弱，玩偶飘浮的最大高度减小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IPAPANNEW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54:00Z</dcterms:created>
  <dc:creator>gf</dc:creator>
  <dc:description/>
  <cp:keywords/>
  <dc:language>en-US</dc:language>
  <cp:lastModifiedBy>gaosan</cp:lastModifiedBy>
  <dcterms:modified xsi:type="dcterms:W3CDTF">2017-01-15T02:46:00Z</dcterms:modified>
  <cp:revision>5</cp:revision>
  <dc:subject/>
  <dc:title>第一部分　第二章　考点测试5</dc:title>
</cp:coreProperties>
</file>