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第一部分　考点</w:t>
      </w:r>
      <w:r>
        <w:rPr>
          <w:rFonts w:eastAsia="黑体;SimHei"/>
          <w:b/>
          <w:sz w:val="32"/>
          <w:szCs w:val="32"/>
        </w:rPr>
        <w:t>21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74850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08710" cy="23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  <w:lang w:val="pt-BR"/>
        </w:rPr>
        <w:t>(1)</w:t>
      </w:r>
      <w:r>
        <w:rPr>
          <w:rFonts w:cs="Times New Roman" w:ascii="Times New Roman" w:hAnsi="Times New Roman"/>
          <w:i/>
          <w:lang w:val="pt-BR"/>
        </w:rPr>
        <w:t>A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  <w:lang w:val="pt-BR"/>
        </w:rPr>
        <w:t>BDE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lang w:val="pt-BR"/>
        </w:rPr>
        <w:t>(2)</w:t>
      </w:r>
      <w:r>
        <w:rPr>
          <w:rFonts w:cs="宋体;SimSun"/>
          <w:lang w:val="pt-BR"/>
        </w:rPr>
        <w:t>①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lang w:val="pt-BR"/>
        </w:rPr>
        <w:t>2.5 m/s</w:t>
      </w:r>
      <w:r>
        <w:rPr>
          <w:rFonts w:cs="Times New Roman" w:ascii="Times New Roman" w:hAnsi="Times New Roman"/>
          <w:vertAlign w:val="super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(2.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  <w:lang w:val="pt-BR"/>
        </w:rPr>
        <w:t>2.7 m/s</w:t>
      </w:r>
      <w:r>
        <w:rPr>
          <w:rFonts w:cs="Times New Roman" w:ascii="Times New Roman" w:hAnsi="Times New Roman"/>
          <w:vertAlign w:val="superscript"/>
          <w:lang w:val="pt-BR"/>
        </w:rPr>
        <w:t>2</w:t>
      </w:r>
      <w:r>
        <w:rPr>
          <w:rFonts w:ascii="Times New Roman" w:hAnsi="Times New Roman" w:cs="Times New Roman"/>
        </w:rPr>
        <w:t>均可</w:t>
      </w:r>
      <w:r>
        <w:rPr>
          <w:rFonts w:cs="Times New Roman" w:ascii="Times New Roman" w:hAnsi="Times New Roman"/>
          <w:lang w:val="pt-BR"/>
        </w:rPr>
        <w:t>)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要采用落体法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验证机械能守恒定律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实验，需要下落的重物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和计时用的打点计时器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；要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探究加速度与力、质量关系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实验，需要研究对象小车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，拉动小车的钩码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及计时用的打点计时器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纸带</w:t>
      </w:r>
      <w:r>
        <w:rPr>
          <w:rFonts w:cs="宋体;SimSu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的加速度大小为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5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纸带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的加速度大小为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25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因此纸带</w:t>
      </w:r>
      <w:r>
        <w:rPr>
          <w:rFonts w:cs="宋体;SimSu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的加速度大，大小为</w:t>
      </w:r>
      <w:r>
        <w:rPr>
          <w:rFonts w:eastAsia="仿宋_GB2312;微软雅黑" w:cs="Times New Roman" w:ascii="Times New Roman" w:hAnsi="Times New Roman"/>
        </w:rPr>
        <w:t>2.5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刻度尺、天平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包括砝码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可在小车上加适量的砝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钩码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4)C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实验中要计算绳拉力对小车所做的功，根据公式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L</w:t>
      </w:r>
      <w:r>
        <w:rPr>
          <w:rFonts w:ascii="Times New Roman" w:hAnsi="Times New Roman" w:cs="Times New Roman" w:eastAsia="仿宋_GB2312;微软雅黑"/>
        </w:rPr>
        <w:t>，其中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为绳子上的拉力，需要用钩码的重力近似代替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另外，计算小车动能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需要称量小车质量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；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为小车在拉力作用下的位移，可通过对纸带的测量得出。因此，还需要用到的器材有刻度尺、天平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细绳与木板平行，保证细绳对小车的拉力与木板平行，不会向上或向下倾斜，平衡摩擦力后，细绳对小车的拉力就等于小车受到的合力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纸带上点数较少说明小车运动过快，加速度较大，根据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若减小加速度，可采取增大小车质量的方法，即在小车上加适量的砝码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或钩码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微软雅黑"/>
        </w:rPr>
        <w:t>如果未完全平衡掉摩擦力，在运动中可能需要克服摩擦力做功，会出现拉力做功大于小车动能增加量的情况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将钩码重力当作拉力计算出的功，应等于小车和钩码共同的动能增量，大于小车动能增量。从动力学的角度，因为钩码加速下落，对小车的拉力小于自身重力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AB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减小　增大　</w:t>
      </w:r>
      <w:r>
        <w:rPr>
          <w:rFonts w:cs="Times New Roman" w:ascii="Times New Roman" w:hAnsi="Times New Roman"/>
        </w:rPr>
        <w:t>2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由平抛运动规律得，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解得，小球抛出时的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，则小球抛出时的动能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，所以需要测量的物理量是小球的质量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、小球抛出点到落地点的水平距离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、桌面到地面的高度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三项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可知，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＝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如果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不变，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增加，那么小球平抛运动的时间不变，当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为某一值时，小球获得的初速度减小，做平抛运动的水平位移减小，图线的斜率会减小；如果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不变，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增加，那么当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为某一值时，小球获得的初速度不变，小球平抛运动的时间增加，做平抛运动的水平位移增加，图线的斜率会增大；根据机械能守恒可得，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＝，即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仿宋_GB2312;微软雅黑"/>
        </w:rPr>
        <w:t>与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成正比，又因为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与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成正比，所以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仿宋_GB2312;微软雅黑"/>
        </w:rPr>
        <w:t>与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成正比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51255" cy="26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1.08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eastAsia="仿宋_GB2312;微软雅黑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主尺读数为</w:t>
      </w:r>
      <w:r>
        <w:rPr>
          <w:rFonts w:eastAsia="仿宋_GB2312;微软雅黑" w:cs="Times New Roman" w:ascii="Times New Roman" w:hAnsi="Times New Roman"/>
        </w:rPr>
        <w:t>10 mm</w:t>
      </w:r>
      <w:r>
        <w:rPr>
          <w:rFonts w:ascii="Times New Roman" w:hAnsi="Times New Roman" w:cs="Times New Roman" w:eastAsia="仿宋_GB2312;微软雅黑"/>
        </w:rPr>
        <w:t>，游标尺读数为</w:t>
      </w:r>
      <w:r>
        <w:rPr>
          <w:rFonts w:eastAsia="仿宋_GB2312;微软雅黑" w:cs="Times New Roman" w:ascii="Times New Roman" w:hAnsi="Times New Roman"/>
        </w:rPr>
        <w:t>16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0.05 m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80 mm</w:t>
      </w:r>
      <w:r>
        <w:rPr>
          <w:rFonts w:ascii="Times New Roman" w:hAnsi="Times New Roman" w:cs="Times New Roman" w:eastAsia="仿宋_GB2312;微软雅黑"/>
        </w:rPr>
        <w:t>，则游标卡尺读数为</w:t>
      </w:r>
      <w:r>
        <w:rPr>
          <w:rFonts w:eastAsia="仿宋_GB2312;微软雅黑" w:cs="Times New Roman" w:ascii="Times New Roman" w:hAnsi="Times New Roman"/>
        </w:rPr>
        <w:t>10 mm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16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0.05 m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.80 m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080 cm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认为小车所受拉力与重物重力相等时，则</w:t>
      </w:r>
      <w:r>
        <w:rPr>
          <w:rFonts w:eastAsia="仿宋_GB2312;微软雅黑" w:cs="Times New Roman" w:ascii="Times New Roman" w:hAnsi="Times New Roman"/>
          <w:i/>
        </w:rPr>
        <w:t>mgs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f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为小车释放位置与光电门的间距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－。由图丙知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时，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1 kg</w:t>
      </w:r>
      <w:r>
        <w:rPr>
          <w:rFonts w:ascii="Times New Roman" w:hAnsi="Times New Roman" w:cs="Times New Roman" w:eastAsia="仿宋_GB2312;微软雅黑"/>
        </w:rPr>
        <w:t>，代入上式得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 N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在已平衡摩擦力的情况下，设小车受绳的拉力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由牛顿第二定律得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＝。只有当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Batang;바탕" w:cs="Batang;바탕" w:ascii="Batang;바탕" w:hAnsi="Batang;바탕"/>
        </w:rPr>
        <w:t>≫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时，才有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因此图线在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段弯曲的原因是未满足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Batang;바탕" w:cs="Batang;바탕" w:ascii="Batang;바탕" w:hAnsi="Batang;바탕"/>
        </w:rPr>
        <w:t>≫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。在重物与绳之间接一传感器时，力传感器的示数即为小车所受的拉力，由此代替重物的重力，可避免此误差的出现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g</w:t>
      </w:r>
      <w:r>
        <w:rPr>
          <w:rFonts w:cs="Times New Roman" w:ascii="Times New Roman" w:hAnsi="Times New Roman"/>
        </w:rPr>
        <w:t>(sin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θ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等式两边都有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所以探究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</w:rPr>
        <w:t>与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的关系时可以不测量质量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不会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本题考查探究做功和物体速度变化关系的实验，意在考查考生对实验原理的理解能力、探究实验的操作能力、对实验数据的处理能力。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根据动能定理可知，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·(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等式两边都有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所以探究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与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的关系时可以不测量质量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由动能定理得出结论：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eastAsia="仿宋_GB2312;微软雅黑" w:cs="Times New Roman" w:ascii="Times New Roman" w:hAnsi="Times New Roman"/>
        </w:rPr>
        <w:t>(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为了更直观地看出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的关系，应作出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的图象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正确。</w:t>
      </w: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从</w:t>
      </w: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中表达式可以看出，摩擦力大小不会影响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的关系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30300" cy="262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0.455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2)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i/>
        </w:rPr>
        <w:t>g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 mm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11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0.05 m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.55 m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455 cm</w:t>
      </w:r>
      <w:r>
        <w:rPr>
          <w:rFonts w:ascii="Times New Roman" w:hAnsi="Times New Roman" w:cs="Times New Roman" w:eastAsia="仿宋_GB2312;微软雅黑"/>
        </w:rPr>
        <w:t>。通过光电门的速度大小约为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内的平均速度，＝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知，还需测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得＝</w:t>
      </w:r>
      <w:r>
        <w:rPr>
          <w:rFonts w:eastAsia="仿宋_GB2312;微软雅黑" w:cs="Times New Roman" w:ascii="Times New Roman" w:hAnsi="Times New Roman"/>
          <w:i/>
        </w:rPr>
        <w:t>gh</w:t>
      </w:r>
      <w:r>
        <w:rPr>
          <w:rFonts w:ascii="Times New Roman" w:hAnsi="Times New Roman" w:cs="Times New Roman" w:eastAsia="仿宋_GB2312;微软雅黑"/>
        </w:rPr>
        <w:t>，故斜率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/>
          <w:b/>
          <w:sz w:val="32"/>
        </w:rPr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35:00Z</dcterms:created>
  <dc:creator>gf</dc:creator>
  <dc:description/>
  <cp:keywords/>
  <dc:language>en-US</dc:language>
  <cp:lastModifiedBy>gaosan</cp:lastModifiedBy>
  <dcterms:modified xsi:type="dcterms:W3CDTF">2016-07-12T06:38:00Z</dcterms:modified>
  <cp:revision>5</cp:revision>
  <dc:subject/>
  <dc:title>第一部分　第二章　考点测试5</dc:title>
</cp:coreProperties>
</file>